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ЯТТЯ   №   2</w:t>
      </w:r>
    </w:p>
    <w:p>
      <w:pPr>
        <w:pStyle w:val="Normal"/>
        <w:ind w:right="-1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-1" w:firstLine="7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едмет               Фізична культура  </w:t>
      </w:r>
    </w:p>
    <w:p>
      <w:pPr>
        <w:pStyle w:val="Normal"/>
        <w:ind w:right="-1" w:firstLine="72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Heading1"/>
        <w:ind w:left="-1134" w:right="-1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Тема:  Загальна фізична підготовка.</w:t>
      </w:r>
    </w:p>
    <w:p>
      <w:pPr>
        <w:pStyle w:val="Normal"/>
        <w:ind w:left="-851" w:right="624" w:firstLine="14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:   1. Сприяння розвитку силової підготовки.</w:t>
      </w:r>
    </w:p>
    <w:p>
      <w:pPr>
        <w:pStyle w:val="Normal"/>
        <w:ind w:left="720" w:right="-1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прияння розвитку витривалості.</w:t>
      </w:r>
    </w:p>
    <w:p>
      <w:pPr>
        <w:pStyle w:val="Normal"/>
        <w:widowControl w:val="false"/>
        <w:ind w:left="708"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D0D0D"/>
          <w:sz w:val="28"/>
          <w:szCs w:val="28"/>
          <w:lang w:val="uk-UA"/>
        </w:rPr>
        <w:t>Сприяння розвиткові силової підготовки, витривалості за</w:t>
      </w:r>
    </w:p>
    <w:p>
      <w:pPr>
        <w:pStyle w:val="Normal"/>
        <w:widowControl w:val="false"/>
        <w:jc w:val="both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  <w:t xml:space="preserve">допомогою спортивних ігор. </w:t>
      </w:r>
    </w:p>
    <w:p>
      <w:pPr>
        <w:pStyle w:val="Normal"/>
        <w:ind w:right="-1" w:hanging="0"/>
        <w:jc w:val="both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ind w:left="720"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мета: знати  техніку безпеки  на заняттях; уміти: скласти залік;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вати вправи для розвитку сили, витривалості; надання студентам знань щодо використання засобів фізичної культури у повсякденному житті</w:t>
      </w:r>
    </w:p>
    <w:p>
      <w:pPr>
        <w:pStyle w:val="2"/>
        <w:spacing w:lineRule="auto" w:line="240"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360"/>
        <w:jc w:val="both"/>
        <w:rPr/>
      </w:pPr>
      <w:r>
        <w:rPr>
          <w:sz w:val="28"/>
          <w:szCs w:val="28"/>
          <w:lang w:val="uk-UA"/>
        </w:rPr>
        <w:t>Оздоровча мета: підвищення рівня фізичної підготовленості, сприяння зміцненню здоров</w:t>
      </w:r>
      <w:r>
        <w:rPr>
          <w:rFonts w:eastAsia="Symbol" w:cs="Symbol" w:ascii="Symbol" w:hAnsi="Symbol"/>
          <w:sz w:val="28"/>
          <w:szCs w:val="28"/>
          <w:lang w:val="uk-UA"/>
        </w:rPr>
        <w:t>¢</w:t>
      </w:r>
      <w:r>
        <w:rPr>
          <w:sz w:val="28"/>
          <w:szCs w:val="28"/>
          <w:lang w:val="uk-UA"/>
        </w:rPr>
        <w:t>я  студентів, формування навичок здорового способу життя.</w:t>
      </w:r>
    </w:p>
    <w:p>
      <w:pPr>
        <w:pStyle w:val="2"/>
        <w:spacing w:lineRule="auto" w:line="240"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а мета: виховання морально – вольових та психологічних якостей особистості,  свідомого ставлення до занять фізичною культурою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 заняття –  комбінований.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проведення – спортивна зала коледжу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1 класи.</w:t>
      </w:r>
    </w:p>
    <w:p>
      <w:pPr>
        <w:pStyle w:val="Heading"/>
        <w:widowControl w:val="false"/>
        <w:jc w:val="both"/>
        <w:rPr>
          <w:szCs w:val="28"/>
        </w:rPr>
      </w:pPr>
      <w:r>
        <w:rPr/>
        <w:t>Рекомендовано  Міністерством освіти і науки України (лист від 31.08.10 №   1/11-8297).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2.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3.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ільний біг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Ходьба звичай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и на місці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. В. п. – стійка ноги нарізно, руки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ояс.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– 4 – колові оберти головою вправо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5 – 8 – колові оберти головою влів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. п. – стійка ноги нарізно, руки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ед грудьм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ігнутими у ліктьових суглобах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назад з поворотом ліворуч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5 – 6 -  відведення рук назад,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ігнутими у ліктьових суглобах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7 – 8 -  відведення прямих рук назад  з  поворотом праворуч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В. п. -  стійка ноги нарізно,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а рука вгору, ліва опущена вниз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 – 4 – ривкові відведення прямих  рук назад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5 – 8 – те саме, але змінити 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ложення ру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В. п. – стійка ноги нарізно, руки</w:t>
            </w:r>
          </w:p>
          <w:p>
            <w:pPr>
              <w:pStyle w:val="Normal"/>
              <w:ind w:left="144" w:hanging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лечей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 -  поворот тулуба праворуч, руки вгору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 -  в. п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3 -  4 – те саме, але в іншу сторон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В. п. – основна стійк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 – руки вгору, права нога назад на носок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2 -  в. п.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 – руки вгору, ліва нога назад на носок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– в. п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. п. – стійка ноги нарізно, руки на поя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 – нахил вперед, руки в сторо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 – прогнутися назад, руки вгору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4– в. п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В. п. – стійка ноги нарізно, руки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оя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 – нахил вліво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 – нахил вправо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4– в. п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В. п. – стійка ноги нарізно, ру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пояс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1 – нахил вліво, права рука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гору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3 – нахил вправо, ліва рука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гор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4– в. 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9. В. п. – стійка ноги нарізно, ру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гор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 – 2 – пружинисті нахили</w:t>
            </w:r>
          </w:p>
          <w:p>
            <w:pPr>
              <w:pStyle w:val="Normal"/>
              <w:ind w:left="216" w:hanging="32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іво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 – 4 – пружинисті нахили вправ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В. п. – стійка ноги нарізн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 за голову.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 – 4 – колові оберти таз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іво;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5 – 8 – колові оберти тазом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прав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 В. п. – широка стійка, руки 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орон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 – нахил до лівої ног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3 – нахил до правої ног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4 – в. п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В. п. – стійка ноги нарізно, руки на пояс.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 – присід, руки вперед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  В. п. –  о. 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випад вліво, руки в сторони;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3 – випад вправо, руки в сторони;</w:t>
            </w:r>
          </w:p>
          <w:p>
            <w:pPr>
              <w:pStyle w:val="Normal"/>
              <w:ind w:left="99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– в. 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  В. п. – о. 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4 – руки через сторо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гору ( вдих 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5 – 8 – руки через сторони вни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 видих )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Основна частина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розвитку силової підготов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прави  з партнером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1"/>
                <w:sz w:val="28"/>
                <w:szCs w:val="28"/>
                <w:lang w:val="uk-UA"/>
              </w:rPr>
              <w:t xml:space="preserve">-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ставання з положення сидячи спиною один до одного;</w:t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-  вправи з опором стоячи, сидячи і стоячи обличчям оди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до одного         - згинання і розгинання рук в упорі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гинання і розгинання ніг, стоячи</w:t>
            </w:r>
          </w:p>
          <w:p>
            <w:pPr>
              <w:pStyle w:val="Normal"/>
              <w:shd w:fill="FFFFFF" w:val="clear"/>
              <w:ind w:left="72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бличчям один д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одного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еренос ваги тіла з однієї ноги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на іншу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илов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прави для м</w:t>
            </w:r>
            <w:r>
              <w:rPr>
                <w:rFonts w:eastAsia="Symbol" w:cs="Symbol" w:ascii="Symbol" w:hAnsi="Symbol"/>
                <w:color w:val="000000"/>
                <w:spacing w:val="-1"/>
                <w:sz w:val="28"/>
                <w:szCs w:val="28"/>
                <w:lang w:val="uk-UA"/>
              </w:rPr>
              <w:t>¢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язів тулуба,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ніг, лежачі на дошці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рибки і стрибкові вправи з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ртнером, стрибки і біг 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пором;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2. Вправи на подолання ваги тіл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ягування на перекладині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наки – висока перекладина, дівчата – на низькі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 кутом на перекладині з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еденням і зведенням ніг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німання тулуба з положенн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жачи на спині, ноги закріплен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розвитку витривалості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біг в помірному темпі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повільний біг в чергуванні з</w:t>
            </w:r>
          </w:p>
          <w:p>
            <w:pPr>
              <w:pStyle w:val="Normal"/>
              <w:ind w:left="72" w:hanging="0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ходьбою;</w:t>
            </w:r>
          </w:p>
          <w:p>
            <w:pPr>
              <w:pStyle w:val="Normal"/>
              <w:ind w:left="72" w:hanging="0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color w:val="0D0D0D"/>
                <w:spacing w:val="4"/>
                <w:sz w:val="28"/>
                <w:szCs w:val="28"/>
                <w:lang w:val="uk-UA"/>
              </w:rPr>
              <w:t>упор лежачи. - згинання та розгинання рук;</w:t>
            </w:r>
          </w:p>
          <w:p>
            <w:pPr>
              <w:pStyle w:val="Normal"/>
              <w:widowControl w:val="false"/>
              <w:rPr>
                <w:bCs/>
                <w:color w:val="0D0D0D"/>
                <w:spacing w:val="4"/>
                <w:sz w:val="28"/>
                <w:szCs w:val="28"/>
                <w:lang w:val="uk-UA"/>
              </w:rPr>
            </w:pPr>
            <w:r>
              <w:rPr>
                <w:bCs/>
                <w:color w:val="0D0D0D"/>
                <w:spacing w:val="4"/>
                <w:sz w:val="28"/>
                <w:szCs w:val="28"/>
                <w:lang w:val="uk-UA"/>
              </w:rPr>
              <w:t>- у висі – підтягування на перекладині</w:t>
            </w:r>
          </w:p>
          <w:p>
            <w:pPr>
              <w:pStyle w:val="Normal"/>
              <w:widowControl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bCs/>
                <w:color w:val="0D0D0D"/>
                <w:spacing w:val="4"/>
                <w:sz w:val="28"/>
                <w:szCs w:val="28"/>
                <w:lang w:val="uk-UA"/>
              </w:rPr>
              <w:t>- лежачи на підлозі, руки на грудях, підняти ноги від підло</w:t>
              <w:softHyphen/>
              <w:t>ги на</w:t>
            </w:r>
            <w:r>
              <w:rPr>
                <w:color w:val="0D0D0D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D0D0D"/>
                <w:spacing w:val="4"/>
                <w:sz w:val="28"/>
                <w:szCs w:val="28"/>
                <w:lang w:val="uk-UA"/>
              </w:rPr>
              <w:t>15 см і тримати;</w:t>
            </w:r>
          </w:p>
          <w:p>
            <w:pPr>
              <w:pStyle w:val="Normal"/>
              <w:widowControl w:val="false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bCs/>
                <w:color w:val="0D0D0D"/>
                <w:spacing w:val="4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D0D0D"/>
                <w:spacing w:val="4"/>
                <w:sz w:val="28"/>
                <w:szCs w:val="28"/>
                <w:lang w:val="uk-UA"/>
              </w:rPr>
              <w:t>- 300 стрибків ноги разом, 300 стрибків ноги нарізно-разом, 300 стрибків схресно, 100 стрибків на лівій, 100 стриб</w:t>
              <w:softHyphen/>
              <w:t>ків на правій ногах, 100 стрибків в присіді;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 xml:space="preserve"> </w:t>
            </w:r>
            <w:r>
              <w:rPr>
                <w:color w:val="0D0D0D"/>
                <w:sz w:val="28"/>
                <w:szCs w:val="28"/>
                <w:lang w:val="uk-UA"/>
              </w:rPr>
              <w:t>- стрибки на скакалці  - 120 – 140</w:t>
            </w:r>
          </w:p>
          <w:p>
            <w:pPr>
              <w:pStyle w:val="Normal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разів за 1 хвилину;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човниковий біг 10 х 10 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спортивні ігри.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 xml:space="preserve">Сприяння розвиткові силової підготовки, витривалості за допомогою спортивних ігор. </w:t>
            </w:r>
          </w:p>
          <w:p>
            <w:pPr>
              <w:pStyle w:val="Normal"/>
              <w:ind w:right="-1" w:hanging="0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20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2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3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12 хв.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6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 8 – 10 разів 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6 – 8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 – 8 разів кожною ног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8 – 10 раз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раз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 – 8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нахил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– 20 раз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 – 8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 – 4 раз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х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  <w:lang w:val="uk-UA"/>
              </w:rPr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зів стоп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диханням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онтальний метод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повільний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  <w:sz w:val="28"/>
                <w:szCs w:val="28"/>
                <w:lang w:val="uk-UA"/>
              </w:rPr>
            </w:pPr>
            <w:r>
              <w:rPr>
                <w:color w:val="000000"/>
                <w:spacing w:val="-14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агальний метод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кращих студенті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 ЗРВ № 3</w:t>
            </w:r>
          </w:p>
        </w:tc>
      </w:tr>
    </w:tbl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22" w:firstLine="709"/>
        <w:jc w:val="right"/>
        <w:rPr>
          <w:b/>
          <w:b/>
          <w:bCs/>
          <w:color w:val="0D0D0D"/>
          <w:spacing w:val="4"/>
          <w:sz w:val="28"/>
          <w:szCs w:val="28"/>
          <w:lang w:val="uk-UA"/>
        </w:rPr>
      </w:pPr>
      <w:r>
        <w:rPr>
          <w:b/>
          <w:bCs/>
          <w:color w:val="0D0D0D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 w:val="28"/>
          <w:szCs w:val="28"/>
          <w:lang w:val="uk-UA"/>
        </w:rPr>
      </w:pPr>
      <w:r>
        <w:rPr>
          <w:b/>
          <w:bCs/>
          <w:color w:val="0D0D0D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 w:val="28"/>
          <w:szCs w:val="28"/>
          <w:lang w:val="uk-UA"/>
        </w:rPr>
      </w:pPr>
      <w:r>
        <w:rPr>
          <w:b/>
          <w:bCs/>
          <w:color w:val="0D0D0D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 w:val="28"/>
          <w:szCs w:val="28"/>
          <w:lang w:val="uk-UA"/>
        </w:rPr>
      </w:pPr>
      <w:r>
        <w:rPr>
          <w:b/>
          <w:bCs/>
          <w:color w:val="0D0D0D"/>
          <w:spacing w:val="4"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bCs/>
          <w:color w:val="0D0D0D"/>
          <w:spacing w:val="4"/>
          <w:sz w:val="28"/>
          <w:szCs w:val="28"/>
          <w:lang w:val="uk-UA"/>
        </w:rPr>
      </w:pPr>
      <w:r>
        <w:rPr>
          <w:b/>
          <w:bCs/>
          <w:color w:val="0D0D0D"/>
          <w:spacing w:val="4"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6:59:00Z</dcterms:created>
  <dc:creator>Admin</dc:creator>
  <dc:description/>
  <cp:keywords/>
  <dc:language>en-US</dc:language>
  <cp:lastModifiedBy>User</cp:lastModifiedBy>
  <dcterms:modified xsi:type="dcterms:W3CDTF">2023-09-20T10:43:00Z</dcterms:modified>
  <cp:revision>13</cp:revision>
  <dc:subject/>
  <dc:title/>
</cp:coreProperties>
</file>